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20: Worksheet mark scheme </w:t>
      </w:r>
      <w:r>
        <w:rPr>
          <w:sz w:val="24"/>
          <w:szCs w:val="24"/>
        </w:rPr>
        <w:t>(36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>Give an equation for working capital.</w:t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ind w:firstLine="720"/>
        <w:rPr/>
      </w:pPr>
      <w:r>
        <w:rPr/>
        <w:t>Working capital = current assets – current li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Define working capital in terms of business operation.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Working capital is the money tied up in the day-to-day running of the business at any on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>Draw a diagram of the working capital cycle.</w:t>
        <w:tab/>
        <w:tab/>
        <w:tab/>
        <w:tab/>
        <w:tab/>
        <w:tab/>
      </w:r>
      <w:r>
        <w:rPr>
          <w:b/>
        </w:rPr>
        <w:t>(4)</w:t>
      </w:r>
    </w:p>
    <w:p>
      <w:pPr>
        <w:pStyle w:val="Normal"/>
        <w:ind w:firstLine="720"/>
        <w:rPr/>
      </w:pPr>
      <w:r>
        <w:rPr/>
        <w:t>See Figure 20.1 in Chapter 20 of the Cours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 Define ‘liquidity’. 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This is the ability of a firm to pay its short-term li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>What is the difference between profit and cash flow?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Profit is the total value of sales less all costs, whereas cash flow is the amount of cash coming in minus cash go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possible cash inflow categories.</w:t>
        <w:tab/>
        <w:tab/>
        <w:tab/>
        <w:tab/>
        <w:tab/>
        <w:tab/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apital injec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stomers paying cash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stomers paying on credit terms (debtors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ales of asse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ans re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possible cash outflow categories.</w:t>
        <w:tab/>
        <w:tab/>
        <w:tab/>
        <w:tab/>
        <w:tab/>
        <w:tab/>
      </w:r>
      <w:r>
        <w:rPr>
          <w:b/>
        </w:rPr>
        <w:t>(5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ayments to credito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payment of loa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urchase of asse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ayment of wages or salari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ayment of ren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an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 What does ‘insolvent’ mean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20"/>
        <w:rPr/>
      </w:pPr>
      <w:r>
        <w:rPr/>
        <w:t>The business cannot meet its short-term financial obligatio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reasons why cash-flow forecasting may be inaccurate.</w:t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unit costs of supplies and utilities are not under the firm’s control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he future is uncertain, so sales are uncertai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rong assumptions may be made, e.g. about market trends or fashion expecta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fl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ebtors may not pay when the money i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reasons why cash-flow planning is important.</w:t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1418" w:hanging="709"/>
        <w:rPr/>
      </w:pPr>
      <w:r>
        <w:rPr/>
        <w:t>Potential cash-flow problems can have solutions (e.g. loans) if worked out in advance.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Having a plan can alert the firm and its bankers if actual results are different. This allows corrective action to avoid a crisis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Working out potential cash flows in advance may stop the firm from starting a project or business with potential cash-flow problems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11</w:t>
      </w:r>
      <w:r>
        <w:rPr/>
        <w:tab/>
        <w:t xml:space="preserve">There are only two ways to improve cash flow: raise inflows and/or reduce outflows. Give </w:t>
      </w:r>
      <w:r>
        <w:rPr>
          <w:b/>
        </w:rPr>
        <w:t>two</w:t>
      </w:r>
      <w:r>
        <w:rPr/>
        <w:t xml:space="preserve"> examples of each.</w:t>
        <w:tab/>
        <w:tab/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Normal"/>
        <w:ind w:firstLine="709"/>
        <w:rPr/>
      </w:pPr>
      <w:r>
        <w:rPr/>
        <w:t>Raise inflows by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iving shorter credit terms to custome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borrowing  e.g. short-term loan or overdraf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elling some asse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ebt factoring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Lower outflows by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elaying payment of creditor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elaying buying capital equipmen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tting overhead spending that does not affect production or sal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easing instead of purch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ab/>
        <w:t xml:space="preserve">State </w:t>
      </w:r>
      <w:r>
        <w:rPr>
          <w:b/>
        </w:rPr>
        <w:t>four</w:t>
      </w:r>
      <w:r>
        <w:rPr/>
        <w:t xml:space="preserve"> reasons why new businesses often have cash-flow problems. </w:t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ck of plann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ustomer base is slow to build but overhead expenses happen from day on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new businesses may not be offered credit from their suppliers for purchases but they may have to offer credit in order to make sale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some customers do not pay money owed to new firms because they know new businesses often fail and so they may never have to pa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oor credit control/unwillingness to ask customers to pa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ack economies of scale and so business expenses may be relatively high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120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50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49:00Z</dcterms:modified>
  <cp:revision>5</cp:revision>
  <dc:subject/>
  <dc:title>Extension worksheet – Topic 6</dc:title>
</cp:coreProperties>
</file>